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Emperor of all Maladi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ymptoms of Leukem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a few of the new drugs that were appearing in the 1940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ame of the ancient Egyptian physician that first described breast canc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fairy god mother of cancer rese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chemotherapy called “poison of the mouth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blood-brain barri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treatment became popular in the 1970’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Premar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found out about hormonal manipula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 20</w:t>
      </w:r>
      <w:r>
        <w:rPr>
          <w:vertAlign w:val="superscript"/>
        </w:rPr>
        <w:t>th</w:t>
      </w:r>
      <w:r>
        <w:rPr/>
        <w:t xml:space="preserve"> century known as the Cigarette centu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people believe that smoking and tobacco were not harmfu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cigarette packages have to be labeled wi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botanists name in 1909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Sol Spiegelman believe was the cause of canc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Vamus and Bishop awarded a Nobel Peace Prize for in 1989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 did Primo Levi compare cancer to a concentration cam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survival rate for ALL childhood leukemia in 2005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22:00Z</dcterms:created>
  <dc:creator>Mark</dc:creator>
  <dc:description/>
  <cp:keywords/>
  <dc:language>en-US</dc:language>
  <cp:lastModifiedBy>Gretel</cp:lastModifiedBy>
  <cp:lastPrinted>2012-06-07T22:19:00Z</cp:lastPrinted>
  <dcterms:modified xsi:type="dcterms:W3CDTF">2013-08-25T21:06:00Z</dcterms:modified>
  <cp:revision>2</cp:revision>
  <dc:subject/>
  <dc:title>Laura Parsons</dc:title>
</cp:coreProperties>
</file>